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>DEPARTAMENTO DE GESTIÓN TECNOLÓGICA Y VINCULACIÓN</w:t>
      </w:r>
    </w:p>
    <w:p>
      <w:pPr>
        <w:pStyle w:val="Epgrafe"/>
        <w:rPr/>
      </w:pPr>
      <w:r>
        <w:rPr>
          <w:sz w:val="24"/>
          <w:szCs w:val="24"/>
        </w:rPr>
        <w:t xml:space="preserve">PROGRAMA DE VISITAS ACEPTADAS A EMPRESAS </w:t>
      </w:r>
    </w:p>
    <w:p>
      <w:pPr>
        <w:pStyle w:val="Normal"/>
        <w:jc w:val="righ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Footer"/>
        <w:tabs>
          <w:tab w:val="clear" w:pos="4419"/>
          <w:tab w:val="clear" w:pos="8838"/>
        </w:tabs>
        <w:overflowPunct w:val="true"/>
        <w:autoSpaceDE w:val="true"/>
        <w:textAlignment w:val="auto"/>
        <w:rPr/>
      </w:pPr>
      <w:r>
        <w:rPr>
          <w:rFonts w:cs="Arial" w:ascii="Arial" w:hAnsi="Arial"/>
          <w:lang w:val="es-ES"/>
        </w:rPr>
        <w:t>FECHA: __________ (1) 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PERIODO ESCOLAR: ____ (2) _______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1948"/>
        <w:gridCol w:w="1570"/>
        <w:gridCol w:w="1186"/>
        <w:gridCol w:w="1630"/>
        <w:gridCol w:w="1191"/>
        <w:gridCol w:w="1711"/>
      </w:tblGrid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Fecha de visita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ugar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mpres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No. de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studiantes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ocente responsable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s-ES"/>
              </w:rPr>
              <w:t xml:space="preserve">Horario de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si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Carrera y semestre 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(3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(4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(5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(6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(7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(8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(9)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ES"/>
        </w:rPr>
        <w:t>NOMBRE Y FIRMA (10)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EFE(A) DEL DEPTO. DE GEST. TEC. Y VINCULACIÓN O PUESTO EQUIVALENTE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808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fecha de elaboración del Program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semestre en el que se realizarán las visitas. Ejemplo: febrero-junio de 2003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en que se realizará la visita, en caso de salidas foráneas anotar la fecha que comprenda el día de salida y el día de llegada. Ejemplo: 10 al 15 de marzo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Ciudad en que se encuentra ubicada la empresa que será visitad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el nombre de la empresa que se visitará. 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cantidad total de estudiantes que realizarán la visit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l o la docente responsable del grupo de alumnos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horario en que se realizará la visita. Ejemplo: De 9:00 a 12:00 hrs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carrera a la que pertenecen los estudiantes y el semestre del grupo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completo del Jefe(a) del Departamento de Gestión Tecnológica y Vinculación o puesto equivalente y firm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04850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</w:rPr>
      <w:t>Ins</w:t>
    </w:r>
    <w:r>
      <w:rPr>
        <w:rFonts w:cs="Candara" w:ascii="Candara" w:hAnsi="Candara"/>
        <w:b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</w:rPr>
      <w:t>tituto Tecnológico Superior de Tepexi de Rodríguez</w:t>
    </w:r>
  </w:p>
  <w:p>
    <w:pPr>
      <w:pStyle w:val="Encabezado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Encabezado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Encabezado">
    <w:name w:val="Encabezado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33:00Z</dcterms:created>
  <dc:creator>DGTV</dc:creator>
  <dc:description/>
  <cp:keywords/>
  <dc:language>en-US</dc:language>
  <cp:lastModifiedBy>SUB. ACADEMICA</cp:lastModifiedBy>
  <cp:lastPrinted>2007-02-26T13:42:00Z</cp:lastPrinted>
  <dcterms:modified xsi:type="dcterms:W3CDTF">2017-10-06T18:04:00Z</dcterms:modified>
  <cp:revision>3</cp:revision>
  <dc:subject/>
  <dc:title>INSTITUTO TECNOLÓGICO DE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